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s to answer while watching presentations, videos or demonstrations on safe soldering practic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Participate in discussion then answer questions while observing videos or demonstrations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older only sticks to metal if you add ____________</w:t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36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older is special mix of metals</w:t>
        <w:tab/>
        <w:t xml:space="preserve"> True    False</w:t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A soldering iron tip must be shiny or else it won’t work properly</w:t>
        <w:tab/>
        <w:t xml:space="preserve"> True    False</w:t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afety glasses must be work when soldering or when within 6 feet of someone who is soldering</w:t>
        <w:tab/>
        <w:t xml:space="preserve"> True    False</w:t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oldering iron tips are cleaned by wiping the tip to remove old solder</w:t>
        <w:tab/>
        <w:t xml:space="preserve"> True    False</w:t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Always heat the metal that you are soldering first, then apply solder to the heated metal</w:t>
        <w:tab/>
        <w:t xml:space="preserve"> True    False</w:t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oldering irons are very hot, never touch them.</w:t>
        <w:tab/>
        <w:t xml:space="preserve"> True    False</w:t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Always put a hot iron back into its holder when not soldering </w:t>
        <w:tab/>
        <w:t xml:space="preserve"> True    False</w:t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older consists of what two metals?: _____________________________________________</w:t>
      </w:r>
    </w:p>
    <w:p>
      <w:pPr>
        <w:pStyle w:val="Normal"/>
        <w:tabs>
          <w:tab w:val="clear" w:pos="720"/>
          <w:tab w:val="left" w:pos="810" w:leader="none"/>
        </w:tabs>
        <w:ind w:left="630" w:hanging="270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  <w:tab w:val="left" w:pos="810" w:leader="none"/>
          <w:tab w:val="left" w:pos="5670" w:leader="none"/>
          <w:tab w:val="left" w:pos="16020" w:leader="none"/>
        </w:tabs>
        <w:ind w:left="630" w:hanging="27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type w:val="nextPage"/>
      <w:pgSz w:w="12240" w:h="15840"/>
      <w:pgMar w:left="54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</w:tabs>
      <w:jc w:val="center"/>
      <w:rPr/>
    </w:pPr>
    <w:r>
      <w:rPr>
        <w:color w:val="0000FF"/>
      </w:rPr>
      <w:t>Project 8.1</w:t>
    </w:r>
  </w:p>
  <w:p>
    <w:pPr>
      <w:pStyle w:val="Normal"/>
      <w:tabs>
        <w:tab w:val="clear" w:pos="720"/>
        <w:tab w:val="left" w:pos="5040" w:leader="none"/>
      </w:tabs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ind w:left="360" w:hanging="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8:55:00Z</dcterms:created>
  <dc:creator>Custom</dc:creator>
  <dc:description/>
  <cp:keywords/>
  <dc:language>en-US</dc:language>
  <cp:lastModifiedBy>Nosiglia</cp:lastModifiedBy>
  <cp:lastPrinted>2015-05-21T10:02:00Z</cp:lastPrinted>
  <dcterms:modified xsi:type="dcterms:W3CDTF">2021-04-25T08:55:00Z</dcterms:modified>
  <cp:revision>2</cp:revision>
  <dc:subject/>
  <dc:title>Framing a House – TLA (G7)</dc:title>
</cp:coreProperties>
</file>