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nstrument is it? – Examination, test out and discussion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examination and testing out of various optical instruments to develop inquiry skill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examination of each of each tool by comparing &amp; contrasting characteristics, with peer discussion (all work observed) 3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Testing out of each tool with group discussion 5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ion in group discussion of tools and their usage 2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40"/>
        <w:gridCol w:w="2141"/>
        <w:gridCol w:w="2141"/>
        <w:gridCol w:w="2141"/>
      </w:tblGrid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ully participated with examination, fully involved in testing &amp; discussing each instrument with peers, offered multiple examples of comparing &amp; contrasting instrument characteristics in group discussion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participated with examination, mostly involved in testing &amp; discussing each instrument with peers,  offered several examples of comparing &amp; contrasting instrument characteristics in group discussion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Hasty participation with examination, somewhat involved in testing &amp; discussing each instrument with peers, offered few examples of comparing &amp; contrasting instrument characteristics in group discussion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nimal participation with examination, barely involved in testing &amp; discussing each instrument with peers, offered no examples of comparing &amp; contrasting instrument characteristics in group discussion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5 points </w:t>
            </w:r>
          </w:p>
        </w:tc>
      </w:tr>
      <w:tr>
        <w:trPr>
          <w:trHeight w:val="54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</w:rPr>
              <w:t>Microscop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43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  <w:bCs/>
              </w:rPr>
              <w:t>Interferometers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  <w:bCs/>
              </w:rPr>
              <w:t>Autocollimator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  <w:bCs/>
              </w:rPr>
              <w:t>Optical profilometer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  <w:bCs/>
              </w:rPr>
              <w:t>Optical time-domain reflectometer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  <w:bCs/>
              </w:rPr>
              <w:t>Spectrometers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020" w:leader="none"/>
              </w:tabs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/>
    </w:pPr>
    <w:r>
      <w:rPr>
        <w:b/>
        <w:sz w:val="28"/>
        <w:szCs w:val="28"/>
      </w:rPr>
      <w:t>Project 12.1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1:38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3-23T21:38:00Z</dcterms:modified>
  <cp:revision>2</cp:revision>
  <dc:subject/>
  <dc:title>Framing a House – TLA (G7)</dc:title>
</cp:coreProperties>
</file>